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№                        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депутатов от «  »               20    года №    «О бюджете Мглинского  муниципального  района  на 2018 год  и  на плановый период 2019 и 2020 годов», постановлениями администрации Мглинского района от 7 ноября 2013 года  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, от  26 октября 2016 года №782 «О внесении изменений в постановление администрации Мглинского района от 07 ноября 2013 года №706 «Об утверждении перечня муниципальных программ (подпрограмм) Мглинского района»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8.12.2016года №1020, изменения, согласно  приложений 1,2,3 изложив их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уководитель аппарата)                                                           А.В.Полоник                                           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чальник отдела экономики                                                   С.И.Грибахо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правового отдела                                                    Н.А.Грибов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user</dc:creator>
  <dc:description/>
  <dc:language>en-US</dc:language>
  <cp:lastModifiedBy>User</cp:lastModifiedBy>
  <cp:lastPrinted>2017-01-20T19:11:00Z</cp:lastPrinted>
  <dcterms:modified xsi:type="dcterms:W3CDTF">2017-11-14T08:29:00Z</dcterms:modified>
  <cp:revision>2</cp:revision>
  <dc:subject/>
  <dc:title>АДМИНИСТРАЦИЯ БРЯНСКОЙ ОБЛАСТИ</dc:title>
</cp:coreProperties>
</file>